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rror  </w:t>
      </w:r>
      <w:r>
        <w:rPr>
          <w:rFonts w:cs="宋体;SimSun" w:ascii="宋体;SimSun" w:hAnsi="宋体;SimSun"/>
          <w:color w:val="000000"/>
          <w:sz w:val="24"/>
          <w:szCs w:val="24"/>
        </w:rPr>
        <w:t>1:0.1702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Shlomi Fish ( http://www.shlomifish.org/ ).</w:t>
      </w:r>
    </w:p>
    <w:p>
      <w:pPr>
        <w:pStyle w:val="Normal"/>
        <w:spacing w:lineRule="exact" w:line="420"/>
        <w:rPr>
          <w:rFonts w:ascii="Arial" w:hAnsi="Arial" w:cs="Arial"/>
        </w:rPr>
      </w:pPr>
      <w:r>
        <w:rPr>
          <w:rFonts w:cs="Arial" w:ascii="Arial" w:hAnsi="Arial"/>
        </w:rPr>
        <w:t>Copyright (c) 2006 Shlomi Fish &lt;shlomif@shlomifish.org&gt;</w:t>
      </w:r>
    </w:p>
    <w:p>
      <w:pPr>
        <w:pStyle w:val="Normal"/>
        <w:spacing w:lineRule="exact" w:line="420"/>
        <w:rPr>
          <w:rFonts w:ascii="Arial" w:hAnsi="Arial" w:cs="Arial"/>
        </w:rPr>
      </w:pPr>
      <w:r>
        <w:rPr>
          <w:rFonts w:cs="Arial" w:ascii="Arial" w:hAnsi="Arial"/>
        </w:rPr>
        <w:t>Copyright (c) 1997-8 Graham Bar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8 Graham Barr &lt;gbarr@ti.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hp6KRLnuMe3qhgOkvXq9igWMbypYcTWO8CXt+HnZcCYG5YxkC+0ySDlueWxD5OFT2U3dG6G
p2fWBRBmZ4w/TUYJHLGWR0nX4H6Qlbaydf56iqotC8ozW2sC8PcXCnb/ZVCi5tIoC2mGJot0
09e3MTvTgE+oKXmwNOOL9sNqo4XTQzFOsFwN4pAHAsTmDV4xQVg87Qprype+4McnGvJe9FV3
URptHSk4kI8Y96dZ0n</vt:lpwstr>
  </property>
  <property fmtid="{D5CDD505-2E9C-101B-9397-08002B2CF9AE}" pid="3" name="_2015_ms_pID_7253431">
    <vt:lpwstr>qhbD3+VIdzy4wiIr3MhZRf7s+flGWNs0NB2hKoTTsbL03Y8m/fMPE4
E3c2tNYH4SNq7B7it9hibMEq9SE+7g03ngVEhrejyyDe0RzvAa3w0e8oo1gC0jGW5QCwTQ6l
QJrFPiAuXLl8ueKueE2MI5RM9pvK+Nti6v5PADFNghovxSlRFZravACn2lvlzjnYZ4np7bNG
lguVlfO/ZUjV8SnGv8I2x0CoDn3/bJ/oRZ3+</vt:lpwstr>
  </property>
  <property fmtid="{D5CDD505-2E9C-101B-9397-08002B2CF9AE}" pid="4" name="_2015_ms_pID_7253431_00">
    <vt:lpwstr>_2015_ms_pID_7253431</vt:lpwstr>
  </property>
  <property fmtid="{D5CDD505-2E9C-101B-9397-08002B2CF9AE}" pid="5" name="_2015_ms_pID_7253432">
    <vt:lpwstr>OcdR4AXKA0SrMPAWsOXAMsvlDQ82KbB/BF+q
htBKU8R9MY4j2icYYjTTNU7lGPEsWPTTZgk310l2Vr+fQFbqI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